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05"/>
        <w:gridCol w:w="2224"/>
        <w:gridCol w:w="2365"/>
        <w:gridCol w:w="2220"/>
        <w:gridCol w:w="2244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</w:rPr>
              <w:t>4</w:t>
            </w:r>
            <w:r>
              <w:rPr>
                <w:b/>
              </w:rPr>
              <w:t xml:space="preserve"> Soars Above &amp; Beyond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  <w:szCs w:val="48"/>
              </w:rPr>
              <w:t>3</w:t>
            </w:r>
            <w:r>
              <w:rPr>
                <w:b/>
              </w:rPr>
              <w:t xml:space="preserve"> Meets Requiremen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  <w:szCs w:val="48"/>
              </w:rPr>
              <w:t>2</w:t>
            </w:r>
            <w:r>
              <w:rPr>
                <w:b/>
              </w:rPr>
              <w:t xml:space="preserve"> Lack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8"/>
                <w:szCs w:val="48"/>
              </w:rPr>
              <w:t xml:space="preserve">1 </w:t>
            </w:r>
            <w:r>
              <w:rPr>
                <w:b/>
              </w:rPr>
              <w:t>Are You Serious?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Overvie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y of What You Di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thorough, well-written description explaining the service project—who, what, when, where, how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s project. Is not as detailed or well-written as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sketchy description of project. Leaves readers confused and/or wanting more info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summary of project, or summary makes no sense.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Artifac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idenc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ives ample evidence of different genres to SHOW readers your project—pictures, receipts, thank you letters, documents, etc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some evidence of different genres to SHOW readers your project—pictures, receipts, thank you letters, documents, etc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ives very little or only one genre of evidence, to SHOW readers your project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evidence completely.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detailed, well-written caption for each artifact, describing what it i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detailed, caption for most artifacts, describing what it i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caption for some artifacts, describing what it i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captions, or captions make no sense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Motiv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You Chose Projec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well-written explanation of why you chose the project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s why you chose project. Is not as well-written as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sketchy explanation of why you chose the project. Leaves readers confused and/or wanting more info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explanation of why you chose the project, or explanation makes no sense.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Reflec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 on Other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s a well-written reflection of how the project impacted others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cts on how the project impacted others. Not as well-written as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s a sketchy reflection of the impact on others Leaves readers confused and/or wanting more inf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reflection, or reflection makes no sense.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 on You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thought-provoking and shows genuine consideration of how the project impacted you personally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ction shows genuine consideration of how the project impacted you personally. Less thought-provoking than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flection gives some consideration of how the project impacted you personally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reflection, or reflection makes no sense.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al Obligation?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insightful commentary on whether you think it’s a moral obligation to practice philanthropy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commentary on whether you think it’s a moral obligation to practice philanthropy. Less insightful than the “4.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es a weak commentary on whether you think it’s a moral obligation to practice philanthropy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its reflection, or reflection makes no sense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es info in a way that makes sense, is visually appealing, and makes the best use of the project board format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es info in a way that makes sense, is visually appealing, and makes the best use of the project board format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o is hard to read and understand, board has lots of blank space, not very appealing to the eye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t organized, not appealing to the eye, format makes no sense.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mmar, Usage, Mechanic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ve strong control of GUM (grammar, usage, mechanics). Very few, if any, errors. None of these errors hinder understanding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e control of GUM ,but does have a few errors. Some of these errors hinder understanding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s some difficulty with GUM. Writing has many errors that hinder understanding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ing needs extensive editing. Multiple errors that make the piece difficult to rea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48:00Z</dcterms:created>
  <dc:creator>lhuff</dc:creator>
  <dc:description/>
  <cp:keywords/>
  <dc:language>en-US</dc:language>
  <cp:lastModifiedBy>batesville school district</cp:lastModifiedBy>
  <dcterms:modified xsi:type="dcterms:W3CDTF">2011-11-17T14:48:00Z</dcterms:modified>
  <cp:revision>2</cp:revision>
  <dc:subject/>
  <dc:title>4 Soars Above &amp; Beyond</dc:title>
</cp:coreProperties>
</file>